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CONSULTANTS FOR SAP GRAP </w:t>
      </w:r>
    </w:p>
    <w:p>
      <w:pPr>
        <w:pStyle w:val="Normal"/>
        <w:keepNext w:val="true"/>
        <w:tabs>
          <w:tab w:val="clear" w:pos="720"/>
          <w:tab w:val="left" w:pos="3686" w:leader="none"/>
        </w:tabs>
        <w:ind w:left="3402" w:hanging="326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</w:t>
      </w:r>
      <w:r>
        <w:rPr>
          <w:rFonts w:cs="Arial" w:ascii="Arial Narrow" w:hAnsi="Arial Narrow"/>
          <w:b/>
        </w:rPr>
        <w:t>MIGRATION AND RELATED PROJECT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479626129"/>
      <w:bookmarkStart w:id="1" w:name="__Fieldmark__0_147962612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479626129"/>
      <w:bookmarkStart w:id="3" w:name="__Fieldmark__1_147962612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479626129"/>
      <w:bookmarkStart w:id="5" w:name="__Fieldmark__2_147962612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479626129"/>
      <w:bookmarkStart w:id="7" w:name="__Fieldmark__3_147962612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479626129"/>
      <w:bookmarkStart w:id="9" w:name="__Fieldmark__4_147962612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bCs/>
          <w:szCs w:val="22"/>
          <w:lang w:val="en-ZA"/>
        </w:rPr>
        <w:t>APPOINTMENT OF CONSULTANTS FOR SAP GRAP MIGRATION AND RELATED PROJECTS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  <w:lang w:val="en-ZA"/>
        </w:rPr>
      </w:pPr>
      <w:r>
        <w:rPr>
          <w:rFonts w:cs="Arial Narrow" w:ascii="Arial Narrow" w:hAnsi="Arial Narrow"/>
          <w:b/>
          <w:bCs/>
          <w:szCs w:val="22"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Resume Templ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6-11-30T08:01:00Z</cp:lastPrinted>
  <dcterms:modified xsi:type="dcterms:W3CDTF">2016-12-05T12:25:00Z</dcterms:modified>
  <cp:revision>5</cp:revision>
  <dc:subject/>
  <dc:title>Annexure ‘D’</dc:title>
</cp:coreProperties>
</file>